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2226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2229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4822265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4822266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74822267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22268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Филиал ПАО «Россети Центр» -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74822269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 должен указать условия оплаты и срок 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74822270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74822271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74822272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»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Филиал 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стоимость продукции </w:t>
            </w:r>
            <w:r>
              <w:rPr>
                <w:b/>
                <w:sz w:val="18"/>
                <w:szCs w:val="18"/>
              </w:rPr>
              <w:t xml:space="preserve">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/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74822273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74822274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74822275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4822276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74822277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4822278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74822279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822280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74822281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4822282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822283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74822284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74822285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74822286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rStyle w:val="Style12"/>
                <w:bCs/>
                <w:sz w:val="22"/>
              </w:rPr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 xml:space="preserve">указать, в зависимости от обстоятельств, например, 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rStyle w:val="Style12"/>
                <w:bCs/>
                <w:sz w:val="22"/>
              </w:rPr>
              <w:t>«I- II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74822287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74822288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74822289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74822290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74822291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4822292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74822293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74822294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1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74822295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74822296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7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4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;Courier New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5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3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;Courier New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4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Кокурина Анна Анатольевна</cp:lastModifiedBy>
  <cp:lastPrinted>2021-06-17T11:41:00Z</cp:lastPrinted>
  <dcterms:modified xsi:type="dcterms:W3CDTF">2022-09-20T10:50:00Z</dcterms:modified>
  <cp:revision>37</cp:revision>
  <dc:subject/>
  <dc:title>закупочная документация</dc:title>
</cp:coreProperties>
</file>